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MUST BE EXISTED WHEN  USER  USE  THE  COM2  AS  THEIR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RS232.CON SHOULD BE CHANGED FROM "1" TO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OF RS232.CON IS 1,THEREFORE DON'T CAUSED ANY TROUBLE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232.C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