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TSYM.EXE is a convertion file . It transfer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XXX.SYM into XXX.STD the standard symbol file of Micro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XX.SYM should be any kind of symbol file which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A.D.2500 , MASM , or  Zilog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tsym  sour  dest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 : source file b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 : destination file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: 3 typ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A.D.250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MA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Zi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 :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cvtsym  test1.sym   test1.std  1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 : interact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cvt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Of Source File To Be Converted : TEST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Of Destination File To Be Converted [.STD] : TEST1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is generated from (1)2500 A.D. ,(2)MASM ,(3)ZILOG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